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ΕΠΑΝΕΓΓΡΑΦΕΣ ΝΗΠΙΩΝ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ΕΤΟΥΣ 2011-2012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 xml:space="preserve">ΚΑΤΑΣΤΑΣΗ ΝΗΠΙΩΝ  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</w:rPr>
        <w:t>΄ Ν.Π.Δ.Δ</w:t>
      </w:r>
    </w:p>
    <w:p>
      <w:pPr>
        <w:pStyle w:val="Normal"/>
        <w:tabs>
          <w:tab w:val="clear" w:pos="720"/>
          <w:tab w:val="left" w:pos="3126" w:leader="none"/>
          <w:tab w:val="center" w:pos="4153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Ο.Π.Α.Α.Π</w:t>
        <w:tab/>
        <w:t xml:space="preserve"> </w:t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040"/>
        <w:gridCol w:w="2700"/>
      </w:tblGrid>
      <w:tr>
        <w:trPr>
          <w:trHeight w:val="69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Α/Α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ΟΝΟΜΑΤΕΠΩΝΥΜ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ΟΝΟΜΑ ΠΑΤΡΟ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ΑΡΓΥΡΟΠΟΥΛΟΣ ΘΕΟΔΩΡΟ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ΑΡΓΥΡΙΟ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ΒΑΠΟΡΙΔΗΣ ΔΗΜΗΤΡΙΟ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ΠΑΡΙ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ΒΑΣΙΛΕΙΟΥ ΣΠΥΡΙΔΩ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ΓΕΩΡΓΙΟ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ΒΟΓΙΑΤΖΑΚΗ ΜΑΡΙΑ-ΣΤΑΜΑΤΙΝΑ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ΔΗΜΗΤΡΙΟ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ΒΟΥΤΣΙΝΑ ΜΑΡΙΑ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ΠΑΝΑΓΙΩΤΗ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ΔΗΜΗΤΣΑΣ   ΣΤΥΛΙΑΝΟ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ΙΩΑΝΝΗ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ΔΡΙΤΣΑ ΚΩΝ/ΝΑ -ΜΑΡΙΑ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ΚΩΝ/ΝΟ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ΖΕΜΠΙΛΗ ΑΓΓΕΛΙΚΗ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ΓΕΩΡΓΙΟ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ΖΥΓΟΓΙΑΝΝΗΣ ΙΩΑΝΝΗ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ΧΑΡΑΛΑΜΠΟ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ΚΑΡΦΗΣ ΣΤΕΡΓΙΟΣ-ΑΓΓΕΛΟ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ΧΡΗΣΤΟ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ΜΑΚΡΑΚΗΣ ΑΛΕΞΑΝΔΡΟ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ΠΟΛΥΧΡΟΝΗ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ΜΟΥΝΤΡΑΚΗ ΕΛΕΝΗ- ΜΙΧΑΕΛΑ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--------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ΛΑΓΚΑΚΗΣ ΑΧΙΛΛΕΑ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ΑΝΑΣΤΑΣΙΟ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ΛΥΜΠΕΡΑΤΟΣ  ΒΑΣΙΛΕΙΟ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ΓΡΗΓΟΡΙΟ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ΜΑΚΚΟΣ ΝΑΠΟΛΕΩ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ΙΩΑΝΝΗ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ΠΑΝΤΑΖΗΣ ΧΡΥΣΟΒΑΛΑΝΤΗ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ΙΩΑΝΝΗ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ΠΑΝΤΑΖΗ ΕΥΑΓΓΕΛΙΑ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ΙΩΑΝΝΗ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ΠΑΠΑΔΟΜΑΝΩΛΑΚΗ ΣΟΦΙΑ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ΝΕΚΤΑΡΙΟ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ΠΑΠΑΡΓΥΡΙΟΥ ΙΩΑΝΝΗ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ΘΕΟΔΩΡΟ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ΠΑΤΣΗ ΡΟΔΟΘΕΑ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ΝΙΚΟΛΑΟ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ΠΕΝΝΕΛΛΑ ΜΑΡΓΑΡΙΤΑ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ΜΑΣΣΙΜΟ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ΠΟΥΛΗΣ ΚΩΝ/ΝΟΣ ΔΙΟΝΥΣΙΟ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ΠΑΝΑΓΙΩΤΗ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ΠΕΤΡΟΠΟΥΛΟΣ ΑΝΤΩΝΗ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ΙΩΑΝΝΗ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ΣΚΟΥΛΟΥΔΗΣ  ΠΑΝΤΕΛΕΗΜΩ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ΝΙΚΟΛΑΟ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ΤΣΙΤΣΕΛΗΣ ΓΕΩΡΓΙΟ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ΖΗΣΗ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ΤΣΙΤΣΕΛΗ ΕΥΑΓΓΕΛΙΑ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ΖΗΣΗ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ΦΑΡΑΚΛΑΣ ΙΑΣΟΝΑ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ΑΝΔΡΕΑΣ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3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8T06:13:00Z</dcterms:created>
  <dc:creator>npdbs3</dc:creator>
  <dc:description/>
  <cp:keywords/>
  <dc:language>en-US</dc:language>
  <cp:lastModifiedBy>ibsa3</cp:lastModifiedBy>
  <cp:lastPrinted>2008-09-01T14:27:00Z</cp:lastPrinted>
  <dcterms:modified xsi:type="dcterms:W3CDTF">2011-07-26T09:33:00Z</dcterms:modified>
  <cp:revision>30</cp:revision>
  <dc:subject/>
  <dc:title>ΕΠΑΝΕΓΓΡΑΦΕΣ ΝΗΠΙΩΝ ΚΑΙ ΒΡΕΦΩΝ </dc:title>
</cp:coreProperties>
</file>